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b/>
          <w:b/>
          <w:sz w:val="36"/>
        </w:rPr>
      </w:pPr>
      <w:r>
        <w:rPr>
          <w:b/>
          <w:sz w:val="36"/>
        </w:rPr>
        <w:t>STATE ABBREVIATIONS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20"/>
        <w:gridCol w:w="1008"/>
        <w:gridCol w:w="2448"/>
        <w:gridCol w:w="720"/>
      </w:tblGrid>
      <w:tr>
        <w:trPr/>
        <w:tc>
          <w:tcPr>
            <w:tcW w:w="2736" w:type="dxa"/>
            <w:tcBorders/>
          </w:tcPr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labam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lask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rizo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rkansa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aliforn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olorad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onnecticu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Delawar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District of Columb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Florid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Hawai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dah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llinoi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ndia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ow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Kansa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Kentucky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Louisia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ain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arylan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assachusett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ichiga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innesot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ississipp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issouri</w:t>
            </w:r>
          </w:p>
        </w:tc>
        <w:tc>
          <w:tcPr>
            <w:tcW w:w="720" w:type="dxa"/>
            <w:tcBorders/>
          </w:tcPr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L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K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Z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AR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C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D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DC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FL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G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H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L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K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KY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L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O</w:t>
            </w:r>
          </w:p>
        </w:tc>
        <w:tc>
          <w:tcPr>
            <w:tcW w:w="1008" w:type="dxa"/>
            <w:tcBorders/>
          </w:tcPr>
          <w:p>
            <w:pPr>
              <w:pStyle w:val="SLFlLftSgl"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/>
          </w:tcPr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onta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brask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vad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w Hampshir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w Jersey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w Mexic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w York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orth Caroli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orth Dakot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hi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klahom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rego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Pennsylvan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Rhode Islan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South Carolin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South Dakot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Tennesse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Texas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Utah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Vermon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Virgin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ashingto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est Virgini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isconsi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yoming</w:t>
            </w:r>
          </w:p>
        </w:tc>
        <w:tc>
          <w:tcPr>
            <w:tcW w:w="720" w:type="dxa"/>
            <w:tcBorders/>
          </w:tcPr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M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E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V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H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J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M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Y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C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N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H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K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OR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P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PR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R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SC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SD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TN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TX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U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VT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V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A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V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I</w:t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LFlLftSgl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  <w:t>WY</w:t>
            </w:r>
          </w:p>
        </w:tc>
      </w:tr>
    </w:tbl>
    <w:p>
      <w:pPr>
        <w:pStyle w:val="SLFlLftSgl"/>
        <w:spacing w:lineRule="exact" w:line="24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ed 07/28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5:16:00Z</dcterms:created>
  <dc:creator>Lori Houck</dc:creator>
  <dc:description/>
  <dc:language>en-US</dc:language>
  <cp:lastModifiedBy>HORAN_E</cp:lastModifiedBy>
  <cp:lastPrinted>1997-05-30T11:40:00Z</cp:lastPrinted>
  <dcterms:modified xsi:type="dcterms:W3CDTF">2001-08-28T15:16:00Z</dcterms:modified>
  <cp:revision>2</cp:revision>
  <dc:subject/>
  <dc:title>Glossary of Medical Abbreviations</dc:title>
</cp:coreProperties>
</file>